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3-2014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terprets data on a bar graph based on teacher´s ques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Assess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compare and describe attributes of real object and measure them using non-standard unit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describe and sequence events in daily routine. (time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length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 length (short, long) with non-standard units to solve daily life situation.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a sequence of events (time table: today and tomorrow, before and after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height and weight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and measures  height and weight (short, tall, heavy, light).,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temperature ( hot and cold)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463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when walking the path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.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hows symmetry using body, objects and draw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cognizes places and objects that can be used as points of reference when walking a path, in front of, next to and betwe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unit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simple maps using points of reference and describing their position when walking a pat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left and right)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tends patterns both left and righ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kes graphic representation of patterns both left and righ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hape and siz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kes graphic representation of patterns both left and righ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hape, size and position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39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and names numbers from 10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2-number combinations to make numbers from 1 to 4, draws the combination and writes the number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nd orders all possible 2-number combinations from 5 to 7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equations for number combinat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 number story and writes the corresponding addition and subtraction equation for a chosen number up to 7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24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3-09-20T15:31:00Z</dcterms:modified>
  <cp:revision>3</cp:revision>
  <dc:subject/>
  <dc:title>LOGROS DE MATEMÁTICAS</dc:title>
</cp:coreProperties>
</file>